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9314008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1012765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9096303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7419191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0899745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8165383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8642893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4363116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2357070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5198707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7788462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1539298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7408522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60995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022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